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ежа роздрібної торгівлі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ідприємств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які здійснювали діяльність із роздрібної торгівлі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видами економічної діяльності та організаційними формами суб’єктів економі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10:00Z</dcterms:created>
  <dc:creator>T.Ostapchuk</dc:creator>
  <dc:description/>
  <cp:keywords/>
  <dc:language>en-US</dc:language>
  <cp:lastModifiedBy>T.Ostapchuk</cp:lastModifiedBy>
  <dcterms:modified xsi:type="dcterms:W3CDTF">2017-05-24T12:27:00Z</dcterms:modified>
  <cp:revision>2</cp:revision>
  <dc:subject/>
  <dc:title/>
</cp:coreProperties>
</file>